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hat Kind of Instruction Is Required?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Look closely at your rubric and  Note Taking Guide to find hints about what kind of instruction is required for this portfolio entry</w:t>
      </w:r>
    </w:p>
    <w:p>
      <w:pPr>
        <w:pStyle w:val="Normal"/>
        <w:rPr/>
      </w:pP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5670"/>
        <w:gridCol w:w="279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 </w:t>
            </w:r>
            <w:r>
              <w:rPr>
                <w:b/>
                <w:lang w:bidi="en-US"/>
              </w:rPr>
              <w:t>Hints from the Rubric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Hints from the Note Taking Guid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Connection to Standards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864" w:right="864" w:gutter="0" w:header="72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National Board Resource Center at Illinois State University 200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88.1pt;margin-top:159.05pt;width:529.3pt;height:186.8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1:35:00Z</dcterms:created>
  <dc:creator>Marcy Vancil User</dc:creator>
  <dc:description/>
  <cp:keywords/>
  <dc:language>en-US</dc:language>
  <cp:lastModifiedBy>Suzanne Martinez</cp:lastModifiedBy>
  <dcterms:modified xsi:type="dcterms:W3CDTF">2009-02-03T01:35:00Z</dcterms:modified>
  <cp:revision>2</cp:revision>
  <dc:subject/>
  <dc:title>What Kind of Instruction Required</dc:title>
</cp:coreProperties>
</file>